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y"/>
        <w:spacing w:before="280" w:after="280"/>
        <w:rPr>
          <w:b/>
          <w:b/>
          <w:bCs/>
          <w:sz w:val="28"/>
          <w:szCs w:val="28"/>
          <w:u w:val="single"/>
          <w:lang w:val="en-GB"/>
        </w:rPr>
      </w:pPr>
      <w:r>
        <w:rPr>
          <w:b/>
          <w:bCs/>
          <w:sz w:val="28"/>
          <w:szCs w:val="28"/>
          <w:u w:val="single"/>
          <w:lang w:val="en-GB"/>
        </w:rPr>
        <w:t>Story</w:t>
      </w:r>
    </w:p>
    <w:p>
      <w:pPr>
        <w:pStyle w:val="Normaalweb"/>
        <w:rPr>
          <w:lang w:val="en-GB"/>
        </w:rPr>
      </w:pPr>
      <w:r>
        <w:drawing>
          <wp:anchor behindDoc="1" distT="47625" distB="47625" distL="93345" distR="93345" simplePos="0" locked="0" layoutInCell="0" allowOverlap="1" relativeHeight="2">
            <wp:simplePos x="0" y="0"/>
            <wp:positionH relativeFrom="column">
              <wp:posOffset>-914400</wp:posOffset>
            </wp:positionH>
            <wp:positionV relativeFrom="paragraph">
              <wp:posOffset>2669540</wp:posOffset>
            </wp:positionV>
            <wp:extent cx="7555865" cy="5665470"/>
            <wp:effectExtent l="0" t="0" r="0" b="0"/>
            <wp:wrapTight wrapText="bothSides">
              <wp:wrapPolygon edited="0">
                <wp:start x="16436" y="179"/>
                <wp:lineTo x="1297" y="323"/>
                <wp:lineTo x="378" y="359"/>
                <wp:lineTo x="378" y="755"/>
                <wp:lineTo x="216" y="1330"/>
                <wp:lineTo x="189" y="2480"/>
                <wp:lineTo x="54" y="3631"/>
                <wp:lineTo x="216" y="4782"/>
                <wp:lineTo x="270" y="5932"/>
                <wp:lineTo x="54" y="7191"/>
                <wp:lineTo x="-27" y="8808"/>
                <wp:lineTo x="108" y="13411"/>
                <wp:lineTo x="162" y="16862"/>
                <wp:lineTo x="54" y="18013"/>
                <wp:lineTo x="162" y="19739"/>
                <wp:lineTo x="243" y="20566"/>
                <wp:lineTo x="919" y="20889"/>
                <wp:lineTo x="1486" y="20889"/>
                <wp:lineTo x="1486" y="21177"/>
                <wp:lineTo x="3081" y="21321"/>
                <wp:lineTo x="6298" y="21321"/>
                <wp:lineTo x="20464" y="21321"/>
                <wp:lineTo x="20518" y="21321"/>
                <wp:lineTo x="20843" y="20925"/>
                <wp:lineTo x="20843" y="20889"/>
                <wp:lineTo x="21005" y="20314"/>
                <wp:lineTo x="21032" y="19164"/>
                <wp:lineTo x="21194" y="18588"/>
                <wp:lineTo x="21275" y="18013"/>
                <wp:lineTo x="21356" y="16862"/>
                <wp:lineTo x="21248" y="14561"/>
                <wp:lineTo x="21140" y="13986"/>
                <wp:lineTo x="21167" y="13411"/>
                <wp:lineTo x="21275" y="9959"/>
                <wp:lineTo x="21221" y="8808"/>
                <wp:lineTo x="21113" y="8233"/>
                <wp:lineTo x="21167" y="3739"/>
                <wp:lineTo x="21086" y="3056"/>
                <wp:lineTo x="20978" y="1905"/>
                <wp:lineTo x="21032" y="1258"/>
                <wp:lineTo x="20816" y="934"/>
                <wp:lineTo x="20680" y="647"/>
                <wp:lineTo x="19707" y="503"/>
                <wp:lineTo x="16950" y="179"/>
                <wp:lineTo x="16436" y="1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555865" cy="5665470"/>
                    </a:xfrm>
                    <a:prstGeom prst="rect">
                      <a:avLst/>
                    </a:prstGeom>
                  </pic:spPr>
                </pic:pic>
              </a:graphicData>
            </a:graphic>
          </wp:anchor>
        </w:drawing>
      </w:r>
      <w:r>
        <w:rPr>
          <w:lang w:val="en-GB"/>
        </w:rPr>
        <w:t>It was some years ago, but you remember it as if it were yesterday. How you defeated the prince, and how the peasants rebelled. You were able to defeat every attack, and as a reward, you were crowned king. The fighting had been fierce, but it was nothing compared to this. No one saw it coming, it happened so quickly. Over one month, all of the storehouses had run out of food. There are enough farms, even after the rebellion. “How can it be possible that the harvest in the whole country is failed?” You woke up from your day-dreaming, talking half to yourself, half to the few other people in the room. It went quiet for a while, then, the Baron of Lauenburg roes out of his chair, and started to speak. “Your Majesty, in my opinion, it is not important how this problem occurred, but how we can solve it.” He was right, of course, but it was clear that no one had a solution. There was no time left for talking, something had to be done. “I will crown the person who saves our kingdom king!” There was the sound of soft whispering. You walked to the door to leave the room, but at that moment, someone else came in, followed by some guards. You saw it was a messenger. He kneeled, and gave you a letter. “It is an important letter, my Lord. It’s of a military leader from over the sea. He says he has a solution!’’ Flabbergasted, you take the letter, and you open it with trembling fingers.</w:t>
      </w:r>
    </w:p>
    <w:p>
      <w:pPr>
        <w:pStyle w:val="Normaalweb"/>
        <w:rPr>
          <w:lang w:val="en-GB"/>
        </w:rPr>
      </w:pPr>
      <w:r>
        <w:rPr>
          <w:lang w:val="en-GB"/>
        </w:rPr>
        <w:t>On the other side you see a compass, pointing to the west.</w:t>
      </w:r>
    </w:p>
    <w:p>
      <w:pPr>
        <w:pStyle w:val="Normal"/>
        <w:rPr>
          <w:lang w:val="en-GB" w:eastAsia="en-US"/>
        </w:rPr>
      </w:pPr>
      <w:r>
        <w:rPr>
          <w:lang w:val="en-GB" w:eastAsia="en-US"/>
        </w:rPr>
        <w:drawing>
          <wp:anchor behindDoc="1" distT="47625" distB="47625" distL="93345" distR="93345" simplePos="0" locked="0" layoutInCell="0" allowOverlap="1" relativeHeight="3">
            <wp:simplePos x="0" y="0"/>
            <wp:positionH relativeFrom="column">
              <wp:posOffset>-914400</wp:posOffset>
            </wp:positionH>
            <wp:positionV relativeFrom="paragraph">
              <wp:posOffset>104140</wp:posOffset>
            </wp:positionV>
            <wp:extent cx="7555865" cy="5665470"/>
            <wp:effectExtent l="0" t="0" r="0" b="0"/>
            <wp:wrapTight wrapText="bothSides">
              <wp:wrapPolygon edited="0">
                <wp:start x="4271" y="179"/>
                <wp:lineTo x="1513" y="503"/>
                <wp:lineTo x="567" y="647"/>
                <wp:lineTo x="216" y="1222"/>
                <wp:lineTo x="54" y="3811"/>
                <wp:lineTo x="108" y="8233"/>
                <wp:lineTo x="0" y="8808"/>
                <wp:lineTo x="-27" y="9959"/>
                <wp:lineTo x="54" y="13411"/>
                <wp:lineTo x="81" y="13986"/>
                <wp:lineTo x="-27" y="14561"/>
                <wp:lineTo x="-27" y="16862"/>
                <wp:lineTo x="-27" y="18013"/>
                <wp:lineTo x="27" y="18588"/>
                <wp:lineTo x="189" y="19164"/>
                <wp:lineTo x="216" y="20314"/>
                <wp:lineTo x="378" y="20889"/>
                <wp:lineTo x="378" y="20961"/>
                <wp:lineTo x="702" y="21321"/>
                <wp:lineTo x="756" y="21321"/>
                <wp:lineTo x="14922" y="21321"/>
                <wp:lineTo x="18139" y="21321"/>
                <wp:lineTo x="19761" y="21177"/>
                <wp:lineTo x="19734" y="20889"/>
                <wp:lineTo x="20275" y="20889"/>
                <wp:lineTo x="21005" y="20566"/>
                <wp:lineTo x="21167" y="18013"/>
                <wp:lineTo x="21059" y="16862"/>
                <wp:lineTo x="21113" y="13411"/>
                <wp:lineTo x="21248" y="8808"/>
                <wp:lineTo x="21167" y="7191"/>
                <wp:lineTo x="20951" y="5932"/>
                <wp:lineTo x="21005" y="4782"/>
                <wp:lineTo x="21167" y="3631"/>
                <wp:lineTo x="21032" y="2480"/>
                <wp:lineTo x="21005" y="1330"/>
                <wp:lineTo x="20843" y="755"/>
                <wp:lineTo x="20897" y="359"/>
                <wp:lineTo x="19869" y="323"/>
                <wp:lineTo x="4785" y="179"/>
                <wp:lineTo x="4271" y="17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7555865" cy="5665470"/>
                    </a:xfrm>
                    <a:prstGeom prst="rect">
                      <a:avLst/>
                    </a:prstGeom>
                  </pic:spPr>
                </pic:pic>
              </a:graphicData>
            </a:graphic>
          </wp:anchor>
        </w:drawing>
      </w:r>
    </w:p>
    <w:p>
      <w:pPr>
        <w:pStyle w:val="Normal"/>
        <w:rPr>
          <w:lang w:val="en-GB"/>
        </w:rPr>
      </w:pPr>
      <w:r>
        <w:rPr>
          <w:lang w:val="en-GB"/>
        </w:rPr>
      </w:r>
    </w:p>
    <w:p>
      <w:pPr>
        <w:pStyle w:val="NormalWeb"/>
        <w:rPr>
          <w:lang w:val="en-GB"/>
        </w:rPr>
      </w:pPr>
      <w:r>
        <w:rPr>
          <w:lang w:val="en-GB"/>
        </w:rPr>
        <w:t>The next day you and your best men set sail to the west with ships full of building materials and the remaining food from the storehouses. You do not meet any trouble on the journey, and after a few of weeks you see land. It looks uninhabited, and the land is very fertile. With impressive speed, you and your men start building a village. Because you don’t completely trust this neighborhood, you do not neglect defenses. A wall and a castle-moat will defend your citizens if needed.</w:t>
      </w:r>
    </w:p>
    <w:p>
      <w:pPr>
        <w:pStyle w:val="NormalWeb"/>
        <w:rPr/>
      </w:pPr>
      <w:r>
        <w:rPr>
          <w:lang w:val="en-GB"/>
        </w:rPr>
        <w:t xml:space="preserve">After some weeks, a traveler  comes to your castle, carrying a black flag. “Forgive me for disturbing you, but I need to negotiate.” You signal for him to continue. “You and your people are not the only ones on these lands. There are numerous people in the north and the west. These lands belong to them, not to you. King Kabos requests that you leave.” You know that you cannot leave; if you do everyone will die of hunger. There is only one possible answer. “No. We need these lands more than you or King Kabos. I request </w:t>
      </w:r>
      <w:r>
        <w:rPr>
          <w:i/>
          <w:iCs/>
          <w:lang w:val="en-GB"/>
        </w:rPr>
        <w:t>you</w:t>
      </w:r>
      <w:r>
        <w:rPr>
          <w:lang w:val="en-GB"/>
        </w:rPr>
        <w:t xml:space="preserve"> to leave.” The messenger eyes you in a hostile way. “You are playing a dangerous game. Not only King Kabos will claim these lands, but also Stadtholder Waldmunt and Castellan Baruch will not give you peace.” You sigh deeply, and send him away.</w:t>
      </w:r>
    </w:p>
    <w:p>
      <w:pPr>
        <w:pStyle w:val="NormalWeb"/>
        <w:rPr>
          <w:lang w:val="en-GB"/>
        </w:rPr>
      </w:pPr>
      <w:r>
        <w:rPr>
          <w:lang w:val="en-GB"/>
        </w:rPr>
        <w:t>When the armies of the King and the Castellan are in front of the walls, you know that Jean Catrôt was right. The King and his accomplices must be stopped. Although you haven’t found the Rebels yet, you know that you will need each other very much...</w:t>
      </w:r>
    </w:p>
    <w:p>
      <w:pPr>
        <w:pStyle w:val="Characters"/>
        <w:rPr>
          <w:lang w:val="en-GB"/>
        </w:rPr>
      </w:pPr>
      <w:r>
        <w:rPr>
          <w:lang w:val="en-GB"/>
        </w:rPr>
      </w:r>
    </w:p>
    <w:p>
      <w:pPr>
        <w:pStyle w:val="Characters"/>
        <w:rPr>
          <w:b/>
          <w:b/>
          <w:sz w:val="28"/>
          <w:szCs w:val="28"/>
          <w:u w:val="single"/>
          <w:lang w:val="en-GB"/>
        </w:rPr>
      </w:pPr>
      <w:r>
        <w:rPr>
          <w:b/>
          <w:sz w:val="28"/>
          <w:szCs w:val="28"/>
          <w:u w:val="single"/>
          <w:lang w:val="en-GB"/>
        </w:rPr>
        <w:t>Characters:</w:t>
      </w:r>
    </w:p>
    <w:p>
      <w:pPr>
        <w:pStyle w:val="Normal"/>
        <w:rPr>
          <w:b/>
          <w:b/>
          <w:sz w:val="28"/>
          <w:szCs w:val="28"/>
          <w:u w:val="single"/>
          <w:lang w:val="en-GB"/>
        </w:rPr>
      </w:pPr>
      <w:r>
        <w:rPr>
          <w:b/>
          <w:sz w:val="28"/>
          <w:szCs w:val="28"/>
          <w:u w:val="single"/>
          <w:lang w:val="en-GB"/>
        </w:rPr>
      </w:r>
    </w:p>
    <w:p>
      <w:pPr>
        <w:pStyle w:val="Characters2"/>
        <w:rPr>
          <w:b/>
          <w:b/>
          <w:lang w:val="en-GB"/>
        </w:rPr>
      </w:pPr>
      <w:r>
        <w:rPr>
          <w:b/>
          <w:lang w:val="en-GB"/>
        </w:rPr>
        <w:t>Castellan Baruch:</w:t>
      </w:r>
    </w:p>
    <w:p>
      <w:pPr>
        <w:pStyle w:val="NormalWeb"/>
        <w:rPr>
          <w:lang w:val="en-GB"/>
        </w:rPr>
      </w:pPr>
      <w:r>
        <w:rPr>
          <w:lang w:val="en-GB"/>
        </w:rPr>
        <w:t>When this man together with his crew arrived on the island, he thought that he could live here in peace. Unfortunately, he was captured by the King. He had a choice: live, but in service of the King, or die. He doesn't like fighting, and you'll see that he means no harm. Although, if his people are in danger, he will try everything to stop the attacker. The battalions of the Castellan fight under a green banner.</w:t>
      </w:r>
    </w:p>
    <w:p>
      <w:pPr>
        <w:pStyle w:val="Characters2"/>
        <w:rPr>
          <w:b/>
          <w:b/>
          <w:lang w:val="en-GB"/>
        </w:rPr>
      </w:pPr>
      <w:r>
        <w:rPr>
          <w:b/>
          <w:lang w:val="en-GB"/>
        </w:rPr>
        <w:t>Stadtholder Waldmunt:</w:t>
      </w:r>
    </w:p>
    <w:p>
      <w:pPr>
        <w:pStyle w:val="NormalWeb"/>
        <w:rPr>
          <w:lang w:val="en-GB"/>
        </w:rPr>
      </w:pPr>
      <w:r>
        <w:rPr>
          <w:lang w:val="en-GB"/>
        </w:rPr>
        <w:t>He has been a comrade of the King since the when he first took command over this land. They get on very well together, and they will share the land they capture. He will fight until the end. The troops of the Stadtholder fight under a purple banner.</w:t>
      </w:r>
    </w:p>
    <w:p>
      <w:pPr>
        <w:pStyle w:val="Characters2"/>
        <w:rPr>
          <w:b/>
          <w:b/>
          <w:lang w:val="en-GB"/>
        </w:rPr>
      </w:pPr>
      <w:r>
        <w:rPr>
          <w:b/>
          <w:lang w:val="en-GB"/>
        </w:rPr>
        <w:t>King Kabos:</w:t>
      </w:r>
    </w:p>
    <w:p>
      <w:pPr>
        <w:pStyle w:val="NormalWeb"/>
        <w:rPr>
          <w:lang w:val="en-GB"/>
        </w:rPr>
      </w:pPr>
      <w:r>
        <w:rPr>
          <w:lang w:val="en-GB"/>
        </w:rPr>
        <w:t>He has been terrorizing the country for a long time. He will stick at nothing, and he will do evil but tactical moves in this war. Mercy? He doesn't know that word. This man is your worst enemy. The King's armies fight under a black banner.</w:t>
      </w:r>
    </w:p>
    <w:p>
      <w:pPr>
        <w:pStyle w:val="Characters2"/>
        <w:rPr>
          <w:b/>
          <w:b/>
          <w:lang w:val="en-GB"/>
        </w:rPr>
      </w:pPr>
      <w:r>
        <w:rPr>
          <w:b/>
          <w:lang w:val="en-GB"/>
        </w:rPr>
        <w:t>Jean Catrôt:</w:t>
      </w:r>
    </w:p>
    <w:p>
      <w:pPr>
        <w:pStyle w:val="NormalWeb"/>
        <w:rPr/>
      </w:pPr>
      <w:r>
        <w:rPr>
          <w:lang w:val="en-GB"/>
        </w:rPr>
        <w:t>He is the leader of the Rebels. He is noble, but no man of war. Because of that the Rebels are an disorganized crowd. However, their moral is very strong. The Rebels fight under a brown banner.</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spacing w:before="280" w:after="280"/>
    </w:pPr>
    <w:rPr/>
  </w:style>
  <w:style w:type="paragraph" w:styleId="Normaalweb">
    <w:name w:val="Normaal (web)"/>
    <w:basedOn w:val="Normal"/>
    <w:qFormat/>
    <w:pPr>
      <w:spacing w:before="280" w:after="280"/>
    </w:pPr>
    <w:rPr/>
  </w:style>
  <w:style w:type="paragraph" w:styleId="NormalWeb">
    <w:name w:val="Normal (Web)"/>
    <w:basedOn w:val="Normal"/>
    <w:qFormat/>
    <w:pPr>
      <w:spacing w:before="280" w:after="280"/>
    </w:pPr>
    <w:rPr/>
  </w:style>
  <w:style w:type="paragraph" w:styleId="Characters">
    <w:name w:val="characters"/>
    <w:basedOn w:val="Normal"/>
    <w:qFormat/>
    <w:pPr>
      <w:spacing w:before="280" w:after="280"/>
    </w:pPr>
    <w:rPr/>
  </w:style>
  <w:style w:type="paragraph" w:styleId="Characters2">
    <w:name w:val="character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9:42:00Z</dcterms:created>
  <dc:creator>Joost</dc:creator>
  <dc:description/>
  <dc:language>en-US</dc:language>
  <cp:lastModifiedBy>Joost</cp:lastModifiedBy>
  <dcterms:modified xsi:type="dcterms:W3CDTF">2009-01-18T09:45:00Z</dcterms:modified>
  <cp:revision>1</cp:revision>
  <dc:subject/>
  <dc:title>Story</dc:title>
</cp:coreProperties>
</file>